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ДОКУМЕНТАЦИЮ О ПРОВЕДЕНИИ ОТКРЫТОГО ЗАПРОСА ЦЕН В ЭЛЕКТРОННОЙ ФОРМЕ № 32110012484 ОТ 19.02.2021 Г. НА ПРАВО ЗАКЛЮЧЕНИЯ ДОГОВОРА НА ПОСТАВКУ ОБОРУДОВАНИЯ, ЭКЗЕМПЛЯРОВ ПРОГРАММНОГО ОБЕСПЕЧЕНИЯ, ПРЕДОСТАВЛЕНИЯ ПРАВ ИСПОЛЬЗОВАНИЯ ПРОГРАММНОГО ОБЕСПЕЧЕНИЯ (ЛИЦЕНЗИЙ) ПО ПРОЕКТУ «МОДЕРНИЗАЦИЯ IP РСПД»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26.02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цен в электронной форме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АВКА ОБОРУДОВАНИЯ, ЭКЗЕМПЛЯРОВ ПРОГРАММНОГО ОБЕСПЕЧЕНИЯ, ПРЕДОСТАВЛЕНИЯ ПРАВ ИСПОЛЬЗОВАНИЯ ПРОГРАММНОГО ОБЕСПЕЧЕНИЯ (ЛИЦЕНЗИЙ) ПО ПРОЕКТУ «МОДЕРНИЗАЦИЯ IP РСПД»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ЗДЕЛ II. ИНФОРМАЦИОННАЯ КАР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26» феврал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Дата и время окончания срока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>«03» марта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2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» февраля 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ункт 1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Место, дата и время открытия доступа к заявка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«03» марта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21 года 12:00:00 (время московское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3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рассмотрения предложений участников закупки и подведения итогов закуп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03» марта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05» марта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12» марта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ункт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 рассмотрения предложений участников закупки и подведения итогов закупки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09» марта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«11» марта 2021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>: «17» марта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8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9» февра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                                  «24» февраля 2021 года 12:00:00 (время московское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ункт 1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начала срока предоставления участникам разъяснений положений документации о закупке:</w:t>
            </w: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«19» февраля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val="ru-RU" w:eastAsia="ru-RU"/>
              </w:rPr>
              <w:t>Дата и время окончания срока предоставления участникам разъяснений положений документации о закупке: «01» марта 2021 года 12:00:00 (время московское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Style21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Данилова Татьяна Владимировна</cp:lastModifiedBy>
  <cp:lastPrinted>2021-02-11T15:46:00Z</cp:lastPrinted>
  <dcterms:modified xsi:type="dcterms:W3CDTF">2021-02-26T07:40:00Z</dcterms:modified>
  <cp:revision>7</cp:revision>
  <dc:subject/>
  <dc:title/>
</cp:coreProperties>
</file>